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6521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4"/>
          <w:szCs w:val="24"/>
        </w:rPr>
        <w:t xml:space="preserve">Техническая спецификация №01-2/01 </w:t>
      </w:r>
    </w:p>
    <w:p>
      <w:pPr>
        <w:pStyle w:val="Normal"/>
        <w:shd w:fill="FFFFFF" w:val="clear"/>
        <w:spacing w:lineRule="exact" w:line="274"/>
        <w:ind w:left="108" w:firstLine="230"/>
        <w:jc w:val="center"/>
        <w:rPr>
          <w:b/>
          <w:b/>
          <w:spacing w:val="6"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по размещению информационных материалов                                              в средствах массовой информации                                                                                                           </w:t>
      </w:r>
    </w:p>
    <w:p>
      <w:pPr>
        <w:pStyle w:val="Normal"/>
        <w:ind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3301"/>
        <w:gridCol w:w="219"/>
        <w:gridCol w:w="1583"/>
        <w:gridCol w:w="1120"/>
        <w:gridCol w:w="1290"/>
        <w:gridCol w:w="939"/>
        <w:gridCol w:w="337"/>
      </w:tblGrid>
      <w:tr>
        <w:trPr>
          <w:trHeight w:val="531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ание для выполнения    услуг: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                                           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ЕНС ТРУ: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9.19.900.001.00.0777.000000000000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информирование потребител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деятельности Товарищества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 Казахстан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 характеристика услуг:                                         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Оказание Поставщиком услуг по сбору информации для подготовки информационно-разъяснительных</w:t>
            </w:r>
            <w:r>
              <w:rPr>
                <w:spacing w:val="6"/>
                <w:sz w:val="24"/>
                <w:szCs w:val="24"/>
              </w:rPr>
              <w:t xml:space="preserve">    материалов, </w:t>
            </w:r>
            <w:r>
              <w:rPr>
                <w:sz w:val="24"/>
                <w:szCs w:val="24"/>
              </w:rPr>
              <w:t>связанных с реализацией  производственно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вестиционной  деятельностью 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Товарищества  их создание и распространение на казахстанских телеканалах, в печатных и  электронных СМИ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Поставщик оказывает услуги по письменной/электронной  Заявке Заказчика, в которой определяются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нтактное лицо Заказчика, объем, тема, сроки подготовки, согласования и утверждения текста информационного материала;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2) наименование СМИ и сроки размещения (опубликования) в нем утвержденного  информационного материала.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4"/>
                <w:szCs w:val="24"/>
              </w:rPr>
              <w:t>По каждому опубликованному информационному материалу Поставщик в течение 3 (трех) рабочих дней с момента публикации предоставляет: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криншот по электронным СМИ  видеоролик по ТВ каналам на электронный адрес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espres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almat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z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bsadykova@esalmaty.kz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иналы издания в 3 (трех) экземплярах по печатным СМИ.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Материал должен быть размещен на Главной, стартовой (открывающейся при вводе доменного имени/постоянной ссылки) странице Интернет-ресурса и находиться на нем с момента размещения в течении 7-х (семи) дней.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В канал (сюжет-1, хронометраж не менее 1,5 мин на каждом языке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портала электронных СМИ,                                                                26 печатных СМИ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: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 и Алматинская область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исполнения  услуг: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/>
            </w:pPr>
            <w:r>
              <w:rPr>
                <w:spacing w:val="1"/>
                <w:sz w:val="24"/>
                <w:szCs w:val="24"/>
              </w:rPr>
              <w:t xml:space="preserve">с 01.01.2018 года по 31.12. 2018 года.                                               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rPr>
                <w:spacing w:val="1"/>
                <w:sz w:val="10"/>
                <w:szCs w:val="10"/>
              </w:rPr>
            </w:pPr>
            <w:r>
              <w:rPr>
                <w:spacing w:val="1"/>
                <w:sz w:val="10"/>
                <w:szCs w:val="10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5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51" w:type="dxa"/>
            <w:gridSpan w:val="5"/>
            <w:tcBorders/>
          </w:tcPr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в штате не менее 1 (одного) журналиста с опытом работы не менее 5 (пяти) лет. Приложить к ценовому предложению электронные копии подтверждающих документов (дипломов, сертификатов, свидетельств и прочих документов); 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оставить электронные копии документов, подтверждающих и/или гарантирующих беспрепятственное и своевременное размещение информационных материалов в следующих СМИ: газета «Время 64», газета «Мегаполис», газета «Караван», газета «Вечерний Алматы», газета «Алматы Акшамы», газета «Огни Алатау».</w:t>
            </w:r>
          </w:p>
          <w:p>
            <w:pPr>
              <w:pStyle w:val="Normal"/>
              <w:spacing w:lineRule="exact" w:line="27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ёт стоимости условного объема размещения информационных материалов  в казахстанских СМИ  по следующей форме:</w:t>
            </w:r>
          </w:p>
          <w:p>
            <w:pPr>
              <w:pStyle w:val="Normal"/>
              <w:spacing w:lineRule="exact" w:line="27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, тенге без НД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тенге без НДС</w:t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 каналы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К «Алмат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жет на каз./рус. яз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СМИ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. портал Zakon.k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-материал, до 1800 зна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. Портал Tengrinews.k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-материал, до 2500 зна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СМИ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ремя 64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 125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егаполис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0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рава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0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черний Алмат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лматы Акшамы» (каз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гни Алата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нергети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Жетысу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алхаш Онир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ман жаршыс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н-Танир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лгар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Рекламный Вестник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ли Шугласы" (каз), "Или Вадиси" (уйгурск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тамекен» (каз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Енбекши казак" (двуязы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ссы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Капчагай Медиа-мост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Бизнес-Дайджест Капчага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«Мураkz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Юридическая  газет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За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азақ газет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дународная газета «Түркестан»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Южный Казахста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Вечерний Талдыкурга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0,00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* Заказчик имеет право самостоятельно увеличить/уменьшить объем размещения по каждому СМИ в пределах общей суммы закупк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10" w:leader="none"/>
        <w:tab w:val="right" w:pos="9637" w:leader="none"/>
      </w:tabs>
      <w:ind w:firstLine="400"/>
      <w:rPr/>
    </w:pPr>
    <w:r>
      <w:rPr>
        <w:sz w:val="24"/>
        <w:szCs w:val="24"/>
      </w:rPr>
      <w:tab/>
      <w:tab/>
      <w:t>дп-рк-8.4-01-0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10" w:leader="none"/>
        <w:tab w:val="right" w:pos="9637" w:leader="none"/>
      </w:tabs>
      <w:ind w:firstLine="400"/>
      <w:rPr/>
    </w:pPr>
    <w:r>
      <w:rPr>
        <w:sz w:val="24"/>
        <w:szCs w:val="24"/>
      </w:rPr>
      <w:tab/>
      <w:tab/>
      <w:t>дп-рк-8.4-01-05</w:t>
    </w:r>
  </w:p>
  <w:p>
    <w:pPr>
      <w:pStyle w:val="Normal"/>
      <w:tabs>
        <w:tab w:val="clear" w:pos="708"/>
        <w:tab w:val="left" w:pos="7710" w:leader="none"/>
        <w:tab w:val="right" w:pos="9637" w:leader="none"/>
      </w:tabs>
      <w:ind w:firstLine="40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DejaVu Sans Mono;Arial" w:hAnsi="DejaVu Sans Mono;Arial" w:eastAsia="DejaVu Sans Mono;Arial" w:cs="DejaVu Sans Mono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spress@esalmaty.kz" TargetMode="External"/><Relationship Id="rId3" Type="http://schemas.openxmlformats.org/officeDocument/2006/relationships/hyperlink" Target="mailto:bsadykova@esalmaty.k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7:00Z</dcterms:created>
  <dc:creator>lottigasheva</dc:creator>
  <dc:description/>
  <cp:keywords/>
  <dc:language>en-US</dc:language>
  <cp:lastModifiedBy>merman</cp:lastModifiedBy>
  <cp:lastPrinted>2017-11-14T11:57:00Z</cp:lastPrinted>
  <dcterms:modified xsi:type="dcterms:W3CDTF">2017-11-21T05:08:00Z</dcterms:modified>
  <cp:revision>33</cp:revision>
  <dc:subject/>
  <dc:title>УТВЕРЖДАЮ</dc:title>
</cp:coreProperties>
</file>